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Βρυξέλλες</w:t>
      </w:r>
    </w:p>
    <w:p>
      <w:pPr>
        <w:pStyle w:val="Normal"/>
        <w:rPr/>
      </w:pPr>
      <w:r>
        <w:rPr/>
        <w:t xml:space="preserve">Έτοιμη η σύνθεση της νέας Ευρωπαϊκής Επιτροπής του Ζαν-ΚΛοντ Γιούνκερ: Ο γάλλος σοσιαλιστής Πιέρ Μοσκοβισί πήρε το κρίσιμο χαρτοφυλάκιο της θέσης του επιτρόπου Οικονομικών στο νέα σχήμα των 27 επιτρόπων. Έξι υπερ-επίτροποι για τις καυτές πολιτικές προτεραιότητες των Βρυξελλών, επίτροπος </w:t>
      </w:r>
      <w:hyperlink r:id="rId2" w:tgtFrame="_blank">
        <w:r>
          <w:rPr>
            <w:rStyle w:val="InternetLink"/>
            <w:b/>
            <w:b/>
            <w:bCs/>
            <w:color w:val="0000FF"/>
            <w:u w:val="single"/>
          </w:rPr>
          <w:t>Μετανάστευσης και Εσωτερικών Υποθέσεων ο Δημήτρης Αβραμόπουλος</w:t>
        </w:r>
      </w:hyperlink>
      <w:r>
        <w:rPr/>
        <w:t>.</w:t>
        <w:br/>
        <w:br/>
        <w:t xml:space="preserve">Επιβεβαιώνοντας τα όσα ανέφεραν τα ευρωπαϊκά ΜΜΕ τις τελευταίες ημέρες, ο Ζαν-Κοντ Γιούνκερ </w:t>
      </w:r>
      <w:hyperlink r:id="rId3" w:tgtFrame="_blank">
        <w:r>
          <w:rPr>
            <w:rStyle w:val="InternetLink"/>
            <w:b/>
            <w:b/>
            <w:bCs/>
            <w:color w:val="0000FF"/>
            <w:u w:val="single"/>
          </w:rPr>
          <w:t>χρησιμοποίησε νέα «συνταγή»</w:t>
        </w:r>
      </w:hyperlink>
      <w:r>
        <w:rPr/>
        <w:t xml:space="preserve"> για τον σχηματισμό της Επιτροπής, με δύο επίπεδα επιτρόπων. Στο πρώτο επίπεδο βρίσκονται έξι υπερ-επίτροποι -με τη θέση του αντιπροέδρου- χωρίς «συνηθισμένα» χαρτοφυλάκια, που θα είναι αρμόδιοι μόνο για τις μεγάλες προκλήσεις που αντιμετωπίζει η ΕΕ. </w:t>
        <w:br/>
        <w:br/>
        <w:t xml:space="preserve">Η σύνθεση της νέας Επιτροπής έχει ως εξής: </w:t>
      </w:r>
      <w:r>
        <w:rPr>
          <w:b/>
          <w:bCs/>
          <w:u w:val="single"/>
        </w:rPr>
        <w:br/>
        <w:br/>
      </w:r>
      <w:r>
        <w:rPr>
          <w:rStyle w:val="StrongEmphasis"/>
          <w:u w:val="single"/>
        </w:rPr>
        <w:t>Πρόεδρος:</w:t>
      </w:r>
      <w:r>
        <w:rPr/>
        <w:t xml:space="preserve"> Ζαν-ΚΛοντ Γιούνκερ (Λουξεμβούργο)</w:t>
        <w:br/>
      </w:r>
      <w:r>
        <w:rPr>
          <w:rStyle w:val="StrongEmphasis"/>
          <w:u w:val="single"/>
        </w:rPr>
        <w:t>Πρώτος αντιπρόεδρος Ενδοθεσμικών Σχέσεων</w:t>
      </w:r>
      <w:r>
        <w:rPr/>
        <w:t>, Κράτους Δικαίου και Χάρτας Θεμελιωδών Δικαιωμάτων: Φρανς Τίμερμανς (Ολλανδία)</w:t>
        <w:br/>
      </w:r>
      <w:r>
        <w:rPr>
          <w:rStyle w:val="StrongEmphasis"/>
          <w:u w:val="single"/>
        </w:rPr>
        <w:t>Αντιπρόεδρος Προϋπολογισμού και Ανθρώπινου Δυναμικού</w:t>
      </w:r>
      <w:r>
        <w:rPr/>
        <w:t>: Κρισταλίνα Γκεοργκίεβα (Βουλγαρία)</w:t>
        <w:br/>
      </w:r>
      <w:r>
        <w:rPr>
          <w:rStyle w:val="StrongEmphasis"/>
          <w:u w:val="single"/>
        </w:rPr>
        <w:t>Αντιπρόεδρος Ενεργειακής Ενοποίησης</w:t>
      </w:r>
      <w:r>
        <w:rPr/>
        <w:t>: Αλένκα Μπράτουσεκ (Σλοβενία)</w:t>
        <w:br/>
      </w:r>
      <w:r>
        <w:rPr>
          <w:rStyle w:val="StrongEmphasis"/>
          <w:u w:val="single"/>
        </w:rPr>
        <w:t>Αντιπρόεδρος Εργασίας, Ανάπτυξης, Επενδύσεων και Ανταγωνιστικότητας</w:t>
      </w:r>
      <w:r>
        <w:rPr/>
        <w:t>: Γιούρκι Κάταϊνεν (Φινλανδία)</w:t>
        <w:br/>
      </w:r>
      <w:r>
        <w:rPr>
          <w:rStyle w:val="StrongEmphasis"/>
          <w:u w:val="single"/>
        </w:rPr>
        <w:t>Αντιπρόεδρος για το Ευρώ και τον Κοινωνικό Διάλογο:</w:t>
      </w:r>
      <w:r>
        <w:rPr/>
        <w:t xml:space="preserve"> Βάλντις Ντομπροβσκις (Λετονία)</w:t>
      </w:r>
    </w:p>
    <w:p>
      <w:pPr>
        <w:pStyle w:val="Web"/>
        <w:rPr/>
      </w:pPr>
      <w:r>
        <w:rPr>
          <w:rStyle w:val="StrongEmphasis"/>
          <w:u w:val="single"/>
        </w:rPr>
        <w:t>Αντιπρόεδρος Ενιαίας Ψηφιακής Αγοράς:</w:t>
      </w:r>
      <w:r>
        <w:rPr/>
        <w:t xml:space="preserve"> Άντρους Άνσιπ (Eσθονία)</w:t>
      </w:r>
    </w:p>
    <w:p>
      <w:pPr>
        <w:pStyle w:val="Web"/>
        <w:rPr/>
      </w:pPr>
      <w:r>
        <w:rPr/>
        <w:t xml:space="preserve">Μαζί με την </w:t>
      </w:r>
      <w:r>
        <w:rPr>
          <w:rStyle w:val="StrongEmphasis"/>
          <w:u w:val="single"/>
        </w:rPr>
        <w:t>Φεντερίκα Μογκερίνι (Ιταλία)</w:t>
      </w:r>
      <w:r>
        <w:rPr/>
        <w:t>, στη θέση της Ύπατης Εκπροσώπου της ΕΕ για την Εξωτερική Πολιτική, οι αντιπρόεδροι είναι επτά.</w:t>
      </w:r>
    </w:p>
    <w:p>
      <w:pPr>
        <w:pStyle w:val="Normal"/>
        <w:rPr/>
      </w:pPr>
      <w:r>
        <w:rPr/>
        <w:t>Τα «μονοθεματικά» χαρτοφυλάκια μοιράζονται ως εξής:</w:t>
        <w:br/>
        <w:br/>
        <w:t xml:space="preserve">Επίτροπος </w:t>
      </w:r>
      <w:r>
        <w:rPr>
          <w:rStyle w:val="StrongEmphasis"/>
          <w:u w:val="single"/>
        </w:rPr>
        <w:t>Δικαιοσύνης</w:t>
      </w:r>
      <w:r>
        <w:rPr/>
        <w:t>: Βέρα Γιουροβά (Τσεχία)</w:t>
        <w:br/>
        <w:t xml:space="preserve">Επίτροπος </w:t>
      </w:r>
      <w:r>
        <w:rPr>
          <w:rStyle w:val="StrongEmphasis"/>
          <w:u w:val="single"/>
        </w:rPr>
        <w:t>Ψηφιακής Οικονομίας</w:t>
      </w:r>
      <w:r>
        <w:rPr/>
        <w:t xml:space="preserve"> και Κοινωνίας: Γκούντερ Έτινγκερ (Γερμανία) </w:t>
        <w:br/>
        <w:t xml:space="preserve">Επίτροπος </w:t>
      </w:r>
      <w:r>
        <w:rPr>
          <w:rStyle w:val="StrongEmphasis"/>
          <w:u w:val="single"/>
        </w:rPr>
        <w:t xml:space="preserve">Οικονομικών </w:t>
      </w:r>
      <w:r>
        <w:rPr/>
        <w:t>Υποθέσεων: Πιέρ Μοσκοβισί (Γαλλία)</w:t>
        <w:br/>
        <w:t xml:space="preserve">Επίτροπος </w:t>
      </w:r>
      <w:r>
        <w:rPr>
          <w:rStyle w:val="StrongEmphasis"/>
          <w:u w:val="single"/>
        </w:rPr>
        <w:t>Απασχόλησης</w:t>
      </w:r>
      <w:r>
        <w:rPr/>
        <w:t>, Κοινωνικών Υποθέσεων και Εργασιακής Κινητικότητας: Μαριάn Τούσεν (Βέλγιο)</w:t>
        <w:br/>
        <w:t xml:space="preserve">Επίτροπος </w:t>
      </w:r>
      <w:r>
        <w:rPr>
          <w:rStyle w:val="StrongEmphasis"/>
          <w:u w:val="single"/>
        </w:rPr>
        <w:t>Περιφερειακής Πολιτικής</w:t>
      </w:r>
      <w:r>
        <w:rPr/>
        <w:t>: Κορίνα Κρέτσου (Ρουμανία)</w:t>
        <w:br/>
        <w:t xml:space="preserve">Επίτροπος </w:t>
      </w:r>
      <w:r>
        <w:rPr>
          <w:rStyle w:val="StrongEmphasis"/>
          <w:u w:val="single"/>
        </w:rPr>
        <w:t>Ευρωπαϊκής Γειτονιάς και Διεύρυνσης</w:t>
      </w:r>
      <w:r>
        <w:rPr/>
        <w:t>: Γιοχάνες Χαν (Αυστρία)</w:t>
        <w:br/>
        <w:t xml:space="preserve">Επίτροπος </w:t>
      </w:r>
      <w:r>
        <w:rPr>
          <w:rStyle w:val="StrongEmphasis"/>
          <w:u w:val="single"/>
        </w:rPr>
        <w:t>Μετανάστευσης και Εσωτερικών</w:t>
      </w:r>
      <w:r>
        <w:rPr/>
        <w:t xml:space="preserve"> Υποθέσεων: Δημήτρης Αβραμόπουλος (Ελλάδα)</w:t>
        <w:br/>
        <w:t xml:space="preserve">Επίτροπος </w:t>
      </w:r>
      <w:r>
        <w:rPr>
          <w:rStyle w:val="StrongEmphasis"/>
          <w:u w:val="single"/>
        </w:rPr>
        <w:t>Υγείας και Ασφάλειας Τροφίμων</w:t>
      </w:r>
      <w:r>
        <w:rPr/>
        <w:t>: Βουτένις Αντριουκαΐτις (Λιθουανία)</w:t>
        <w:br/>
        <w:t xml:space="preserve">Επίτροπος </w:t>
      </w:r>
      <w:r>
        <w:rPr>
          <w:rStyle w:val="StrongEmphasis"/>
          <w:u w:val="single"/>
        </w:rPr>
        <w:t>Οικονομικής Σταθερότητας, Υπηρεσιών και Κεφαλαιακής Αγοράς</w:t>
      </w:r>
      <w:r>
        <w:rPr/>
        <w:t>: Τζόναθαν Χιλ (Βρετανία)</w:t>
        <w:br/>
        <w:t xml:space="preserve">Επίτροπος </w:t>
      </w:r>
      <w:r>
        <w:rPr>
          <w:rStyle w:val="StrongEmphasis"/>
          <w:u w:val="single"/>
        </w:rPr>
        <w:t>Εσωτερικής Αγοράς</w:t>
      </w:r>
      <w:r>
        <w:rPr/>
        <w:t xml:space="preserve"> και Επιχειρηματικότητας: Ελζμπιέτα Μπιένκοβσκα (Πολωνία)</w:t>
        <w:br/>
        <w:t xml:space="preserve">Επίτροπος </w:t>
      </w:r>
      <w:r>
        <w:rPr>
          <w:rStyle w:val="StrongEmphasis"/>
          <w:u w:val="single"/>
        </w:rPr>
        <w:t>Κλιματικής Δράσης και Ενέργειας</w:t>
      </w:r>
      <w:r>
        <w:rPr/>
        <w:t>: Μιγκέλ Αρίας Κανιέτε (Ισπανία)</w:t>
        <w:br/>
        <w:t xml:space="preserve">Επίτροπος </w:t>
      </w:r>
      <w:r>
        <w:rPr>
          <w:rStyle w:val="StrongEmphasis"/>
          <w:u w:val="single"/>
        </w:rPr>
        <w:t>Διεθνούς Συνεργασίας και Ανάπτυξης</w:t>
      </w:r>
      <w:r>
        <w:rPr/>
        <w:t>: Νέβεν Μίμιτσα (Κροατία)</w:t>
        <w:br/>
        <w:t xml:space="preserve">Επίτροπος </w:t>
      </w:r>
      <w:r>
        <w:rPr>
          <w:rStyle w:val="StrongEmphasis"/>
          <w:u w:val="single"/>
        </w:rPr>
        <w:t>Ανταγωνισμού</w:t>
      </w:r>
      <w:r>
        <w:rPr/>
        <w:t>: Μαργκαρέτε Βέσταγκερ (Δανία)</w:t>
        <w:br/>
        <w:t xml:space="preserve">Επίτροπος </w:t>
      </w:r>
      <w:r>
        <w:rPr>
          <w:rStyle w:val="StrongEmphasis"/>
          <w:u w:val="single"/>
        </w:rPr>
        <w:t>Μεταφορών</w:t>
      </w:r>
      <w:r>
        <w:rPr/>
        <w:t>: Μάρος Σέφτσοβιτς (Σλοβακία)</w:t>
        <w:br/>
        <w:t xml:space="preserve">Επίτροπος </w:t>
      </w:r>
      <w:r>
        <w:rPr>
          <w:rStyle w:val="StrongEmphasis"/>
          <w:u w:val="single"/>
        </w:rPr>
        <w:t>Εμπορίου</w:t>
      </w:r>
      <w:r>
        <w:rPr/>
        <w:t>: Σεσίλια Μάλμστρομ (Σουηδία)</w:t>
        <w:br/>
        <w:t xml:space="preserve">Επίτροπος </w:t>
      </w:r>
      <w:r>
        <w:rPr>
          <w:rStyle w:val="StrongEmphasis"/>
          <w:u w:val="single"/>
        </w:rPr>
        <w:t>Περιβάλλοντος και Θαλάσσιων Υποθέσεων</w:t>
      </w:r>
      <w:r>
        <w:rPr/>
        <w:t>: Καρμένου Βέλα (Μάλτα)</w:t>
        <w:br/>
        <w:t xml:space="preserve">Επίτροπος </w:t>
      </w:r>
      <w:r>
        <w:rPr>
          <w:rStyle w:val="StrongEmphasis"/>
          <w:u w:val="single"/>
        </w:rPr>
        <w:t xml:space="preserve">Παιδείας, </w:t>
      </w:r>
      <w:r>
        <w:rPr/>
        <w:t>Πολιτισμού και Νεολαίας: Τίμπορ Ναβράσις (Ουγγαρία)</w:t>
        <w:br/>
        <w:t xml:space="preserve">Επίτροπος </w:t>
      </w:r>
      <w:r>
        <w:rPr>
          <w:rStyle w:val="StrongEmphasis"/>
          <w:u w:val="single"/>
        </w:rPr>
        <w:t>Έρευνας, Επιστήμης και Καινοτομίας</w:t>
      </w:r>
      <w:r>
        <w:rPr/>
        <w:t>: Κάρλος Μοέδας (Πορτογαλία)</w:t>
        <w:br/>
        <w:t xml:space="preserve">Επίτροπος </w:t>
      </w:r>
      <w:r>
        <w:rPr>
          <w:rStyle w:val="StrongEmphasis"/>
          <w:u w:val="single"/>
        </w:rPr>
        <w:t>Αγροτικών Υποθέσεων</w:t>
      </w:r>
      <w:r>
        <w:rPr/>
        <w:t xml:space="preserve"> και Ανάπτυξης: Φίλ Χογκαν (Iρλανδία)</w:t>
        <w:br/>
        <w:t xml:space="preserve">Επίτροπος </w:t>
      </w:r>
      <w:r>
        <w:rPr>
          <w:rStyle w:val="StrongEmphasis"/>
          <w:u w:val="single"/>
        </w:rPr>
        <w:t>Ανθρωπιστικής Βοήθειας και Διαχείρισης Κρίσεων</w:t>
      </w:r>
      <w:r>
        <w:rPr/>
        <w:t>: Χρήστος Στυλιανίδης (Κύπρος)</w:t>
        <w:br/>
        <w:br/>
        <w:t>Τα μέλη του νέου σχήματος θα περάσουν από ακρόαση του Ευρωπαϊκού Κοινοβουλίου, το οποίο θα κληθεί σε λίγες εβδομάδες να δώσει τη «δεδηλωμένη» στην Κομισιόν Γιούνκερ. Η νέα Επιτροπή αναμένεται να αναλάβει καθήκοντα στις αρχές Νοεμβρίου.</w:t>
      </w:r>
    </w:p>
    <w:p>
      <w:pPr>
        <w:pStyle w:val="Credits"/>
        <w:rPr/>
      </w:pPr>
      <w:r>
        <w:rPr/>
        <w:t>Newsroom ΔΟ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Credits">
    <w:name w:val="credit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in.gr/greece/article/?aid=1231346436" TargetMode="External"/><Relationship Id="rId3" Type="http://schemas.openxmlformats.org/officeDocument/2006/relationships/hyperlink" Target="http://news.in.gr/world/article/?aid=123134494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8:23:00Z</dcterms:created>
  <dc:creator>gianniw</dc:creator>
  <dc:description/>
  <cp:keywords/>
  <dc:language>en-US</dc:language>
  <cp:lastModifiedBy>gianniw</cp:lastModifiedBy>
  <dcterms:modified xsi:type="dcterms:W3CDTF">2014-09-13T18:23:00Z</dcterms:modified>
  <cp:revision>1</cp:revision>
  <dc:subject/>
  <dc:title>Βρυξέλλες</dc:title>
</cp:coreProperties>
</file>